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1794725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076348831"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06953860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19298044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